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 13.07.2015                                                                                                                         №87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15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15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15 года  по  доходам в сумме 8 595 780,21 рублей, по расходам в сумме 9 578 122,29 рублей с превышением расходов над доходами в сумме 982 342,08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15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15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15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5-07-17T10:23:00Z</cp:lastPrinted>
  <dcterms:modified xsi:type="dcterms:W3CDTF">2018-09-20T05:43:00Z</dcterms:modified>
  <cp:revision>112</cp:revision>
  <dc:subject/>
  <dc:title>РОССИЙСКАЯ  ФЕДЕРАЦИЯ</dc:title>
</cp:coreProperties>
</file>